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29000" cy="3200400"/>
                <wp:effectExtent l="9525" t="9525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200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0pt;width:269.95pt;height:251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1485265</wp:posOffset>
                </wp:positionV>
                <wp:extent cx="3429000" cy="635"/>
                <wp:effectExtent l="9525" t="10160" r="1016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0" h="1">
                              <a:moveTo>
                                <a:pt x="0" y="0"/>
                              </a:moveTo>
                              <a:lnTo>
                                <a:pt x="540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0,1" path="m0,0l5400,0e" stroked="t" o:allowincell="f" style="position:absolute;margin-left:27.75pt;margin-top:116.95pt;width:269.95pt;height:0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85725</wp:posOffset>
                </wp:positionV>
                <wp:extent cx="2943225" cy="294322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29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5" h="4635">
                              <a:moveTo>
                                <a:pt x="4635" y="0"/>
                              </a:moveTo>
                              <a:lnTo>
                                <a:pt x="0" y="463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5,4635" path="m4635,0l0,4635e" stroked="t" o:allowincell="f" style="position:absolute;margin-left:45pt;margin-top:-6.75pt;width:231.7pt;height:231.7pt;mso-wrap-style:none;v-text-anchor:middle">
                <v:fill o:detectmouseclick="t" on="false"/>
                <v:stroke color="navy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-347345</wp:posOffset>
                </wp:positionV>
                <wp:extent cx="3517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27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2853055</wp:posOffset>
                </wp:positionV>
                <wp:extent cx="3517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24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338455</wp:posOffset>
                </wp:positionV>
                <wp:extent cx="4660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6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2052955</wp:posOffset>
                </wp:positionV>
                <wp:extent cx="4660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8:01:00Z</dcterms:created>
  <dc:creator>Acer Administrator</dc:creator>
  <dc:description/>
  <dc:language>en-US</dc:language>
  <cp:lastModifiedBy>Acer Administrator</cp:lastModifiedBy>
  <dcterms:modified xsi:type="dcterms:W3CDTF">2010-05-27T18:11:00Z</dcterms:modified>
  <cp:revision>1</cp:revision>
  <dc:subject/>
  <dc:title/>
</cp:coreProperties>
</file>